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№ 36/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проект постановления администрации города Пыть-Яха «О внесении изменений в постановление администрации города от 25.11.2013 № 306-па «Об утверждении муниципальной программы «Социально-экономическое развитие, инвестиции муниципального образования городской округ город Пыть-Ях на 2014-2020 годы» (в ред. от 17.03.2014 № 49-па, от 11.06.2014 №121-па, от 01.12.2014 №281-па, от 30.12.2014 №334-па, 24.04.201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.Пыть-Ях</w:t>
        <w:tab/>
        <w:tab/>
        <w:tab/>
        <w:tab/>
        <w:tab/>
        <w:tab/>
        <w:t xml:space="preserve">                                      14 мая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лючение подготовлено  в соответствии со ст.8 Положения о Счетно-контрольной палате г.Пыть-Ях. Проект постановления поступил в Счетно-контрольную палату г.Пыть-Яха 13.05.2015г.  (исх. № 09-342 от 13.05.2015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кспертиза проведена на соответствие  требованиям  нормативных правовых актов Российской Федерации и Ханты-Мансийского автономного округа- Югра, муниципальных правовых актов г.Пыть-Ях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города Пыть-Яха от 18.12.2014 № 303 «О бюджете города Пыть-Яха на 2015 год и на плановый период 2016 и 2017 годов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.Пыть-Ях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проектом постановления предо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документы обосновывающие суммы изменений. Эксперты к проведению экспертизы не привлекалис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дставленным проектом постановления администрации города увеличивается объем финансирования программы на 2015 год в сумме 2311,1 тыс.руб. за счет средств бюджета автономного округа на </w:t>
      </w:r>
      <w:r>
        <w:rPr>
          <w:bCs/>
          <w:sz w:val="28"/>
          <w:szCs w:val="28"/>
        </w:rPr>
        <w:t xml:space="preserve"> развитие МФЦ</w:t>
      </w:r>
      <w:r>
        <w:rPr>
          <w:sz w:val="28"/>
          <w:szCs w:val="28"/>
        </w:rPr>
        <w:t xml:space="preserve"> (уведомление Департамента финансов от 14.04.2015 №500/04/60, основание Соглашение о предоставлении субсидий из бюджета ХМАО- Югры на развитие МФЦ.) В целях обеспечения доли софинансирования за счет средств местного бюджета внесены изменения в объемы финансирования между мероприятиями, не влекущие изменения объемов финансирования в целом по программе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тверждение представленного постановления администрации города повлечет за собой необходимость внесения изменений в утвержденное решение о бюджете города в части объемов финансирования на 2015 год. Объем финансирования программы составит 118356,5 тыс.руб., в том числе на 2015 год в сумме 24733,4 тыс. ру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проекту постановления администрации г.Пыть-Ях «О внесении изменений в постановление администрации города от 25.11.2013 № 306-па «Об утверждении муниципальной программы «Социально-экономическое развитие, инвестиции муниципального образования городской округ город Пыть-Ях на 2014-2020 годы» (в ред. от 17.03.2014 № 49-па, от 11.06.2014 №121-па, от 01.12.2014 №281-па, от 30.12.2014 №334-па, 24.04.2015)  замечания и предложения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меститель председателя     </w:t>
        <w:tab/>
        <w:tab/>
        <w:tab/>
        <w:tab/>
        <w:tab/>
        <w:t xml:space="preserve">     С.В.Абрамова</w:t>
      </w:r>
    </w:p>
    <w:sectPr>
      <w:footerReference w:type="default" r:id="rId2"/>
      <w:type w:val="nextPage"/>
      <w:pgSz w:w="11906" w:h="16838"/>
      <w:pgMar w:left="1077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01:00Z</dcterms:created>
  <dc:creator>Рогаченко</dc:creator>
  <dc:description/>
  <cp:keywords/>
  <dc:language>en-US</dc:language>
  <cp:lastModifiedBy>AbramovaSV</cp:lastModifiedBy>
  <cp:lastPrinted>2015-05-14T15:05:00Z</cp:lastPrinted>
  <dcterms:modified xsi:type="dcterms:W3CDTF">2015-05-14T10:39:00Z</dcterms:modified>
  <cp:revision>26</cp:revision>
  <dc:subject/>
  <dc:title>Экспертное заключение</dc:title>
</cp:coreProperties>
</file>